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8145" cy="3678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67855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16B.3_PS05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